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METODE I TEHNIKE IDENTIFIKACIJ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ayer2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daci su sa  industrijskog sušača  i uključuju 3 ulaza i 3 izlaz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lazi su:  protok tečnog goriva, brzina ventilatora za izlazne vruče plinove, i brzina protoka sirovog materija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: temperatura na izlazu ( suhog senzora), temperatura na izlazu mokrog senzora ( wet bulb), i sdažaj vlage u sirovom materijalu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Dalji podaci su dati 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rayer2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09:00Z</dcterms:created>
  <dc:creator>Adnan Salihbegovic</dc:creator>
  <dc:description/>
  <cp:keywords/>
  <dc:language>en-US</dc:language>
  <cp:lastModifiedBy>Adnan Salihbegovic</cp:lastModifiedBy>
  <dcterms:modified xsi:type="dcterms:W3CDTF">2006-01-20T20:05:00Z</dcterms:modified>
  <cp:revision>7</cp:revision>
  <dc:subject/>
  <dc:title>SPECIJALNA POGLAVLJA SOFTWARESKIH SISTEMA </dc:title>
</cp:coreProperties>
</file>