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obot_arm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nimljenih na objektu fleksibilne robotske ruke. Ruka je instalirana na električni motor. Modelirana je prenosna funkcija od  mjerenog momenta reakcije strukture ka ubrzanju fleksibilne ruke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imjenjeni ulaz je  periodični sinusni signal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laz je reaktivni momenat strukture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laz je ubrzanje fleksibilne ruk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Dalji podaci su dati  u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obot_arm.tx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54:00Z</dcterms:created>
  <dc:creator>Adnan Salihbegovic</dc:creator>
  <dc:description/>
  <cp:keywords/>
  <dc:language>en-US</dc:language>
  <cp:lastModifiedBy>Adnan Salihbegovic</cp:lastModifiedBy>
  <dcterms:modified xsi:type="dcterms:W3CDTF">2006-01-20T20:51:00Z</dcterms:modified>
  <cp:revision>10</cp:revision>
  <dc:subject/>
  <dc:title>SPECIJALNA POGLAVLJA SOFTWARESKIH SISTEMA </dc:title>
</cp:coreProperties>
</file>