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Hdata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nimljenih na objektu: pH neutralizacije u tanku sa mješanjem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Ulazi su : protok  kiselog   i baznog rastvora u litrima 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Izlaz je  pH vrijednost rastvora u tanku.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alji opis je dat u 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pHdata.t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43:00Z</dcterms:created>
  <dc:creator>Adnan Salihbegovic</dc:creator>
  <dc:description/>
  <cp:keywords/>
  <dc:language>en-US</dc:language>
  <cp:lastModifiedBy>Adnan Salihbegovic</cp:lastModifiedBy>
  <dcterms:modified xsi:type="dcterms:W3CDTF">2006-01-20T20:33:00Z</dcterms:modified>
  <cp:revision>10</cp:revision>
  <dc:subject/>
  <dc:title>SPECIJALNA POGLAVLJA SOFTWARESKIH SISTEMA </dc:title>
</cp:coreProperties>
</file>