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EKTROTEHNIČKI FAKULTET SARAJE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SJEK ZA AUTOMATIKU I ELEKTRONIKU</w:t>
      </w:r>
    </w:p>
    <w:p>
      <w:pPr>
        <w:pStyle w:val="Normal"/>
        <w:rPr/>
      </w:pPr>
      <w:r>
        <w:rPr/>
        <w:t>POSTDIPLOMSKI STUDIJ , 2005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ETODE I TEHNIKE IDENTIFIKACIJ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rajevo, Decembar  20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INARSKI RAD Br.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 xml:space="preserve">A. IDENTIFIKACIJA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</w:t>
      </w:r>
      <w:r>
        <w:rPr>
          <w:rFonts w:cs="Arial" w:ascii="Arial" w:hAnsi="Arial"/>
          <w:lang w:val="hr-HR"/>
        </w:rPr>
        <w:t>Koristeći IDENT Toolboks u okviru MATLAB softwareskog paketa provesti  identifikaciju sistema koristeći više identifikacionih metoda kao :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*  metode bazirane na  metodama LS ( najmanjih kvadrata)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 xml:space="preserve">*  pem 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*  pem za strukturu modela sa izlaznom greškom ( output error model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*  n4sid sa opcijom N4weight  postavljen na CVA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*  n4sid sa opcijom  N4weight postavljen na  MOESP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Podjeliti set podataka tako da 70 % raspoloživih podataka bude korišteno za estimaciju a 30 posto za validaciju modela.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zračunati kvalitet fitovanja i za estimacioni i validacioni dio podataka, za svaku od metoda i porediti dobijene rezultate kao i izabrati model koji daje najbolje fitovanje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Analizu  provesti na setu  eksperimentalno snimljenih  ulazno-izlaznih podataka u filu: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erie.dat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snimljenih na simuliranom modelu  koji je vezan sa identifikacijom parametara u jezeru Erie u Sjevernoj Americi. Serija se sastoji od cetiri serije koje ukljucuju  pet  ulaznih  parametara i dva izlaza. </w:t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>Ulazi su temperatura vode, vodljivost vode, bazičnost vode ( alkalni nivo), NO</w:t>
      </w:r>
      <w:r>
        <w:rPr>
          <w:rFonts w:cs="Arial" w:ascii="Arial" w:hAnsi="Arial"/>
          <w:vertAlign w:val="subscript"/>
          <w:lang w:val="hr-HR"/>
        </w:rPr>
        <w:t>3</w:t>
      </w:r>
      <w:r>
        <w:rPr>
          <w:rFonts w:cs="Arial" w:ascii="Arial" w:hAnsi="Arial"/>
          <w:lang w:val="hr-HR"/>
        </w:rPr>
        <w:t xml:space="preserve"> i ukupna tvrdoča.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zlazi su :   Kisik  rastvoren u vodi i alge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>Daljnji opis je  dat u tekst file-u :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erie.txt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8:17:00Z</dcterms:created>
  <dc:creator>Adnan Salihbegovic</dc:creator>
  <dc:description/>
  <cp:keywords/>
  <dc:language>en-US</dc:language>
  <cp:lastModifiedBy>Adnan Salihbegovic</cp:lastModifiedBy>
  <dcterms:modified xsi:type="dcterms:W3CDTF">2006-01-20T21:30:00Z</dcterms:modified>
  <cp:revision>8</cp:revision>
  <dc:subject/>
  <dc:title>SPECIJALNA POGLAVLJA SOFTWARESKIH SISTEMA </dc:title>
</cp:coreProperties>
</file>