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istill2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nimljenih na objektu: frakcione destilacione kolone  sa tri ulaza i dva izlaz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Ulazi su :  temperatura  hladjenja,  temperatura zagrijavanja na dnu kolone ( rebojlera), i pritisak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su  :  protok gornjeg proiyvoda na vrhu kolone, i koncentracija C4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aljnji opis je dat u fajlu: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istill2.txt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02:00Z</dcterms:created>
  <dc:creator>Adnan Salihbegovic</dc:creator>
  <dc:description/>
  <cp:keywords/>
  <dc:language>en-US</dc:language>
  <cp:lastModifiedBy>Adnan Salihbegovic</cp:lastModifiedBy>
  <dcterms:modified xsi:type="dcterms:W3CDTF">2006-01-20T21:30:00Z</dcterms:modified>
  <cp:revision>11</cp:revision>
  <dc:subject/>
  <dc:title>SPECIJALNA POGLAVLJA SOFTWARESKIH SISTEMA </dc:title>
</cp:coreProperties>
</file>