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KTROTEHNIČKI FAKULTET SARAJ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JEK ZA AUTOMATIKU I ELEKTRONIKU</w:t>
      </w:r>
    </w:p>
    <w:p>
      <w:pPr>
        <w:pStyle w:val="Normal"/>
        <w:rPr/>
      </w:pPr>
      <w:r>
        <w:rPr/>
        <w:t>POSTDIPLOMSKI STUDIJ , 2005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TODE I TEHNIKE IDENTIFIKACI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ajevo, Decembar 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NARSKI RAD Br.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A. IDENTIFIKACIJ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</w:t>
      </w:r>
      <w:r>
        <w:rPr>
          <w:rFonts w:cs="Arial" w:ascii="Arial" w:hAnsi="Arial"/>
          <w:lang w:val="hr-HR"/>
        </w:rPr>
        <w:t>Koristeći IDENT Toolboks u okviru MATLAB softwareskog paketa provesti  identifikaciju sistema koristeći više identifikacionih metoda kao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metode bazirane na  metodama LS ( najmanjih kvadrata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*  pem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pem za strukturu modela sa izlaznom greškom ( output error model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N4weight  postavljen na C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 N4weight postavljen na  MOESP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djeliti set podataka tako da 70 % raspoloživih podataka bude korišteno za estimaciju a 30 posto za validaciju modela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ti kvalitet fitovanja i za estimacioni i validacioni dio podataka, za svaku od metoda i porediti dobijene rezultate kao i izabrati model koji daje najbolje fitovanj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Analizu  provesti na setu  eksperimentalno snimljenih  ulazno-izlaznih podataka u filu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hermic_res_wall.da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nimljenih na objektu: prenos toplote kroz zid sa  dva sloja ( sloj cigle i sloj izolacije). Ulazi su unutarnja i  vanjska temperatura zida. Izlaz je gustina toplinskog toka kroz zid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Opis je  dat u tekst file-u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thermic_res_wall.tx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8:02:00Z</dcterms:created>
  <dc:creator>Adnan Salihbegovic</dc:creator>
  <dc:description/>
  <cp:keywords/>
  <dc:language>en-US</dc:language>
  <cp:lastModifiedBy>Adnan Salihbegovic</cp:lastModifiedBy>
  <dcterms:modified xsi:type="dcterms:W3CDTF">2006-01-20T21:29:00Z</dcterms:modified>
  <cp:revision>8</cp:revision>
  <dc:subject/>
  <dc:title>SPECIJALNA POGLAVLJA SOFTWARESKIH SISTEMA </dc:title>
</cp:coreProperties>
</file>