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JEK ZA AUTOMATIKU I ELEKTRONIKU</w:t>
      </w:r>
    </w:p>
    <w:p>
      <w:pPr>
        <w:pStyle w:val="Normal"/>
        <w:rPr/>
      </w:pPr>
      <w:r>
        <w:rPr/>
        <w:t>POSTDIPLOMSKI STUDIJ , 2005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ODE I TEHNIKE IDENTIFIKACIJ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jevo, Decembar 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 xml:space="preserve">A. IDENTIFIKACI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Koristeći IDENT Toolboks u okviru MATLAB softwareskog paketa provesti  identifikaciju sistema koristeći više identifikacionih metoda kao 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metode bazirane na  metodama LS ( najmanjih kvadrata)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*  pem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pem za strukturu modela sa izlaznom greškom ( output error mode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N4weight  postavljen na C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*  n4sid sa opcijom  N4weight postavljen na  MOESP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djeliti set podataka tako da 70 % raspoloživih podataka bude korišteno za estimaciju a 30 posto za validaciju modela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ti kvalitet fitovanja i za estimacioni i validacioni dio podataka, za svaku od metoda i porediti dobijene rezultate kao i izabrati model koji daje najbolje fitov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nalizu  provesti na setu  eksperimentalno snimljenih  ulazno-izlaznih podataka u filu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istill.da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nimljenih na objektu: frakcione destilacione kolone  sa tri ulaza i dva izlaz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lazi su odnos izmedju rebojlerskog protoka i dotoka, odnos izmedju refluksa ( povratnog toka ) i dotoka , odnos izmedju destilata i dotoka u kolonu, kao i pritisak na vrhu kolone.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lazi su  sastav etana na vrhu kolone, sastav etilena na dnu kolone, i diferencijalni pritisak  izmedju vrha i dna kolon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aljnji opis je dat u fajlu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distill.txt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02:00Z</dcterms:created>
  <dc:creator>Adnan Salihbegovic</dc:creator>
  <dc:description/>
  <cp:keywords/>
  <dc:language>en-US</dc:language>
  <cp:lastModifiedBy>Adnan Salihbegovic</cp:lastModifiedBy>
  <dcterms:modified xsi:type="dcterms:W3CDTF">2006-01-20T21:32:00Z</dcterms:modified>
  <cp:revision>11</cp:revision>
  <dc:subject/>
  <dc:title>SPECIJALNA POGLAVLJA SOFTWARESKIH SISTEMA </dc:title>
</cp:coreProperties>
</file>