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cstr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Proces je model kontinualnog reaktora sa mješanjem, gdje se odvija egzotermička reakcija a koncentracija se kontroliše regulacijom protoka  rashladnog fluid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Ulaz je protok rashladnog fluida u l/min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Izlazi su  : koncentracija mol/l , i temperatura u stepenima Kelvin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Dalji opis je dat u  tekst file-u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cstr.tx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30:00Z</dcterms:created>
  <dc:creator>Adnan Salihbegovic</dc:creator>
  <dc:description/>
  <cp:keywords/>
  <dc:language>en-US</dc:language>
  <cp:lastModifiedBy>Adnan Salihbegovic</cp:lastModifiedBy>
  <dcterms:modified xsi:type="dcterms:W3CDTF">2006-01-20T21:31:00Z</dcterms:modified>
  <cp:revision>4</cp:revision>
  <dc:subject/>
  <dc:title>SPECIJALNA POGLAVLJA SOFTWARESKIH SISTEMA </dc:title>
</cp:coreProperties>
</file>