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JEK ZA AUTOMATIKU I ELEKTRONIKU</w:t>
      </w:r>
    </w:p>
    <w:p>
      <w:pPr>
        <w:pStyle w:val="Normal"/>
        <w:rPr/>
      </w:pPr>
      <w:r>
        <w:rPr/>
        <w:t>POSTDIPLOMSKI STUDIJ , 2005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ODE I TEHNIKE IDENTIFIKACI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jevo, Decembar  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A. IDENTIFIKACI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risteći IDENT Toolboks u okviru MATLAB softwareskog paketa provesti  identifikaciju sistema koristeći više identifikacionih metoda kao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metode bazirane na  metodama LS ( najmanjih kvadrat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*  pem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pem za strukturu modela sa izlaznom greškom ( output error mode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N4weight  postavljen na C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 N4weight postavljen na  MOESP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jeliti set podataka tako da 70 % raspoloživih podataka bude korišteno za estimaciju a 30 posto za validaciju mode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ti kvalitet fitovanja i za estimacioni i validacioni dio podataka, za svaku od metoda i porediti dobijene rezultate kao i izabrati model koji daje najbolje fitov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nalizu  provesti na setu  eksperimentalno snimljenih  ulazno-izlaznih podataka u fil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werplant.da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nimljenih na objektu: 120 MW-ne termoelektran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lazi su :  protok goriva skaliran na 0-1, protok zraka skaliran 0-1 , referentni nivo u inčima , i smetnja definirana kao nivo opterečenj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Izlazi su:  pritisak u bubnju kotla u psi,  prekomjerni kisik u izlaznim plinovima u %,  nivo vode u bubnju kotla  i protok pare u kg/sec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a bi se omogućila identifikacija u otvorenoj konturi, nivo vode je stabiliziran primjenjujući protok vode na ulazu kao feed forward akciju proporcionalan sa protokom pare i sa PI djelovanjem regulatora. Set point vrijednost ovog regulatora je  treči ulaz u podacim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Dalji opis podataka dat je u  tekst file-u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werplant.txt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46:00Z</dcterms:created>
  <dc:creator>Adnan Salihbegovic</dc:creator>
  <dc:description/>
  <cp:keywords/>
  <dc:language>en-US</dc:language>
  <cp:lastModifiedBy>Adnan Salihbegovic</cp:lastModifiedBy>
  <dcterms:modified xsi:type="dcterms:W3CDTF">2006-01-20T20:43:00Z</dcterms:modified>
  <cp:revision>10</cp:revision>
  <dc:subject/>
  <dc:title>SPECIJALNA POGLAVLJA SOFTWARESKIH SISTEMA </dc:title>
</cp:coreProperties>
</file>