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EKTROTEHNIČKI FAKULTET SARAJE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SJEK ZA AUTOMATIKU I ELEKTRONIKU</w:t>
      </w:r>
    </w:p>
    <w:p>
      <w:pPr>
        <w:pStyle w:val="Normal"/>
        <w:rPr/>
      </w:pPr>
      <w:r>
        <w:rPr/>
        <w:t>POSTDIPLOMSKI STUDIJ , 2005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METODE I TEHNIKE IDENTIFIKACIJE I MODELIRANJ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rajevo, Decembar  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INARSKI RAD Br. 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 xml:space="preserve">A. IDENTIFIKACIJA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oristeći IDENT Toolboks u okviru MATLAB softwareskog paketa provesti  identifikaciju sistema koristeći više identifikacionih metoda kao 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metode bazirane na  metodama LS ( najmanjih kvadrata)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 xml:space="preserve">*  pem 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pem za strukturu modela sa izlaznom greškom ( output error model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n4sid sa opcijom N4weight  postavljen na CV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n4sid sa opcijom  N4weight postavljen na  MOESP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Podjeliti set podataka tako da 70 % raspoloživih podataka bude korišteno za estimaciju a 30 posto za validaciju modela.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računati kvalitet fitovanja i za estimacioni i validacioni dio podataka, za svaku od metoda i porediti dobijene rezultate kao i izabrati model koji daje najbolje fitovanje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Analizu  provesti na setu  eksperimentalno snimljenih  ulazno-izlaznih podataka u filu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exchanger.dat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snimljenih na objektu:  industrijskog izmjenjivača toplote sa parom.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Ulaz je  dotok tečnosti u izmjenjivač 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Izlaz je  izlazna temperatura tečnosti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Dalji podaci su dati  u tekst file-u :</w:t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 xml:space="preserve">exchanger.txt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8:21:00Z</dcterms:created>
  <dc:creator>Adnan Salihbegovic</dc:creator>
  <dc:description/>
  <cp:keywords/>
  <dc:language>en-US</dc:language>
  <cp:lastModifiedBy>Adnan Salihbegovic</cp:lastModifiedBy>
  <dcterms:modified xsi:type="dcterms:W3CDTF">2006-01-20T21:34:00Z</dcterms:modified>
  <cp:revision>9</cp:revision>
  <dc:subject/>
  <dc:title>SPECIJALNA POGLAVLJA SOFTWARESKIH SISTEMA </dc:title>
</cp:coreProperties>
</file>