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lassfurnace 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nimljenih na objektu:  peć za topljenje stak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lazi su:  protok medija za grijanje  i za hladjen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 su  vrijednosti koje su registrovali 6  senzora temperature u profilu  poprečnog  presjeka  peći 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Dalji podaci su dati u 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lassfurnace.txt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7:00Z</dcterms:created>
  <dc:creator>Adnan Salihbegovic</dc:creator>
  <dc:description/>
  <cp:keywords/>
  <dc:language>en-US</dc:language>
  <cp:lastModifiedBy>Adnan Salihbegovic</cp:lastModifiedBy>
  <dcterms:modified xsi:type="dcterms:W3CDTF">2006-01-20T20:19:00Z</dcterms:modified>
  <cp:revision>11</cp:revision>
  <dc:subject/>
  <dc:title>SPECIJALNA POGLAVLJA SOFTWARESKIH SISTEMA </dc:title>
</cp:coreProperties>
</file>