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winding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nimljenih na objektu: postrojenje namotavanja plastične mreže na koture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lastična mreža se odmotava sa prvog kotura ( kotur odmotavanja) , ide preko vučnog kotura i konačno se namotava na namotavajuči kotur.  Koturi 1 i  3 su povezani sa istosmjernim motoromima , koji su kontrolirani sa ulaznim strujama I1 i I3.  Ugaona brzina svakog kotura  ( S1, S2 i S3 ) kao i  zatezanje u mreži izmedju kotura 1 i 2 ( T2) i izmedju kotura 2 i 3 ( T3) se mjere pomoću  dinamo metara i mjerača tenzije 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lazi su ugaona brzina kotura 1 ( S1), ugaona brzina kotura 2 (S2) , ugaona brzina kotura 3 (S3),  struja u motor 1 ( I1), i struja u motor 2 ( I2)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 : zatezanje u mreži izmedju točkova 1 i 2 ( T1) , i zatezanje u mreži izmedju točka 2 i 3 ( T3)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i podaci su dati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winding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9:00:00Z</dcterms:created>
  <dc:creator>Adnan Salihbegovic</dc:creator>
  <dc:description/>
  <cp:keywords/>
  <dc:language>en-US</dc:language>
  <cp:lastModifiedBy>Adnan Salihbegovic</cp:lastModifiedBy>
  <dcterms:modified xsi:type="dcterms:W3CDTF">2006-01-20T21:15:00Z</dcterms:modified>
  <cp:revision>14</cp:revision>
  <dc:subject/>
  <dc:title>SPECIJALNA POGLAVLJA SOFTWARESKIH SISTEMA </dc:title>
</cp:coreProperties>
</file>