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vaporator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aci su snimljeni na industrijskom  četverostepenom  evaporatoru  koji smanjuje sadržaj vode u proizvodu, napr. mlijeku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lazi su:  dotok u prvi stepen evaporatora,  dotok pare u u prvi stepen evaporatora, i protok vode za hladje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lazi su : sadržaj suhe tvari, protok proizvoda n aizlazu , i temperatura proizvoda na izlazu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Daljnji  opis dat u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vaporator.tx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17:00Z</dcterms:created>
  <dc:creator>Adnan Salihbegovic</dc:creator>
  <dc:description/>
  <cp:keywords/>
  <dc:language>en-US</dc:language>
  <cp:lastModifiedBy>Adnan Salihbegovic</cp:lastModifiedBy>
  <dcterms:modified xsi:type="dcterms:W3CDTF">2006-01-20T21:33:00Z</dcterms:modified>
  <cp:revision>10</cp:revision>
  <dc:subject/>
  <dc:title>SPECIJALNA POGLAVLJA SOFTWARESKIH SISTEMA </dc:title>
</cp:coreProperties>
</file>