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>
          <w:lang w:val="bs-BA"/>
        </w:rPr>
      </w:pPr>
      <w:r>
        <w:rPr/>
        <w:t xml:space="preserve">ODSJEK ZA </w:t>
      </w:r>
      <w:r>
        <w:rPr>
          <w:lang w:val="bs-BA"/>
        </w:rPr>
        <w:t>RAČUNARSTVO I INFORMATIKU</w:t>
      </w:r>
    </w:p>
    <w:p>
      <w:pPr>
        <w:pStyle w:val="Normal"/>
        <w:rPr/>
      </w:pPr>
      <w:r>
        <w:rPr/>
        <w:t>POSTDIPLOMSKI STUDIJ,  2009/2010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hr-HR"/>
        </w:rPr>
        <w:t>Računarski sistemi za rad u realnom vrem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rajevo, Novembar   200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EDJENJE KARAKTERISTIKA  WIND RIVER VXWORKS I  QNX RTOS REAL-TIME OPERATIVNIH SISTEMA I MOGUĆNOSTI PORTIRANJA APLIKACI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ARISON OF CHARACTERISTICS AND FUNCTIONALITIES OF WIND RIVER VxWORKS AND QNX RTOS REAL-TIME OPERATING SYSTEMS AND POSSIBILITY OF APPLICATIONS PORTING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seminarskom radu porediti osnovne karakteristike i funkcionalnosti Wind River VxWorks i QNX  real-time operativnih sistema sa aspekta njihovih softverskih arhitektura, funkcionalnih mogućnosti, tipova procesora i hardvera na kojem mogu da se izvršavaju, zahtjeva na velićinu memorije za izvršenje, mogućnosti korištenja u embedded okruženju sa ogranićenim resursima itd.</w:t>
      </w:r>
    </w:p>
    <w:p>
      <w:pPr>
        <w:pStyle w:val="Normal"/>
        <w:jc w:val="both"/>
        <w:rPr/>
      </w:pPr>
      <w:r>
        <w:rPr/>
        <w:t>Analizirati i njihove hard real-time karakteristike kao i pouzdanost i mogućnost rada sa visokim nivoom sigur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izradi seminarskog rada koristiti priloženu literaturu kao i ostale izvore do kojih se može doć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33:00Z</dcterms:created>
  <dc:creator>Adnan Salihbegovic</dc:creator>
  <dc:description/>
  <cp:keywords/>
  <dc:language>en-US</dc:language>
  <cp:lastModifiedBy>admin</cp:lastModifiedBy>
  <dcterms:modified xsi:type="dcterms:W3CDTF">2009-11-28T08:33:00Z</dcterms:modified>
  <cp:revision>2</cp:revision>
  <dc:subject/>
  <dc:title>SPECIJALNA POGLAVLJA SOFTWARESKIH SISTEMA </dc:title>
</cp:coreProperties>
</file>