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pPr>
      <w:r>
        <w:rPr/>
        <w:t>QNX oct2809</w:t>
      </w:r>
    </w:p>
    <w:p>
      <w:pPr>
        <w:pStyle w:val="Heading1"/>
        <w:spacing w:lineRule="auto" w:line="480"/>
        <w:rPr>
          <w:u w:val="none"/>
        </w:rPr>
      </w:pPr>
      <w:r>
        <w:rPr>
          <w:u w:val="none"/>
        </w:rPr>
      </w:r>
    </w:p>
    <w:p>
      <w:pPr>
        <w:pStyle w:val="Heading1"/>
        <w:spacing w:lineRule="auto" w:line="480"/>
        <w:rPr>
          <w:u w:val="none"/>
        </w:rPr>
      </w:pPr>
      <w:r>
        <w:rPr>
          <w:u w:val="none"/>
        </w:rPr>
        <w:t>Moderator</w:t>
      </w:r>
    </w:p>
    <w:p>
      <w:pPr>
        <w:pStyle w:val="Normal"/>
        <w:spacing w:lineRule="auto" w:line="480"/>
        <w:rPr>
          <w:rFonts w:ascii="Courier New" w:hAnsi="Courier New" w:cs="Courier New"/>
        </w:rPr>
      </w:pPr>
      <w:r>
        <w:rPr>
          <w:rFonts w:cs="Courier New" w:ascii="Courier New" w:hAnsi="Courier New"/>
        </w:rPr>
        <w:t xml:space="preserve">Hello to everyone from around the world, and welcome to today's webinar, </w:t>
      </w:r>
      <w:r>
        <w:rPr>
          <w:rFonts w:cs="Courier New" w:ascii="Courier New" w:hAnsi="Courier New"/>
          <w:i/>
          <w:iCs/>
        </w:rPr>
        <w:t>Does Your Future OS Strategy Include VxWorks?  Think Again</w:t>
      </w:r>
      <w:r>
        <w:rPr>
          <w:rFonts w:cs="Courier New" w:ascii="Courier New" w:hAnsi="Courier New"/>
        </w:rPr>
        <w:t>, brought to you by QNX Software Systems and TechOnLine.  We have just a few short announcements before we begin.  This webinar is designed to be interactive.  Please ask questions during the presentation by typing in the text area and clicking the submit a question button.  Our presenter will answer the questions at the end of this webinar, but please enter them whenever they come to mind.  This presentation may also feature some detailed slides.  By clicking on the enlarge slides button, you can increase the size of the slide window on your interface.  The slides will continue to advance automatically throughout the event.  Later in the program, we'll ask you to complete a short survey.  Please take a moment and fill out and submit this survey.  Your feedback is important to us and will provide QNX Software Systems and TechOnLine with valuable information on subjects covered in this webinar, and how we can improve future broadcasts.  The survey will open up for you at the beginning of the Q&amp;A period.  You can also launch the survey by clicking on the survey button.  And now on to the presentation.</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1</w:t>
      </w:r>
    </w:p>
    <w:p>
      <w:pPr>
        <w:pStyle w:val="Normal"/>
        <w:spacing w:lineRule="auto" w:line="480"/>
        <w:rPr>
          <w:rFonts w:ascii="Courier New" w:hAnsi="Courier New" w:cs="Courier New"/>
        </w:rPr>
      </w:pPr>
      <w:r>
        <w:rPr>
          <w:rFonts w:cs="Courier New" w:ascii="Courier New" w:hAnsi="Courier New"/>
        </w:rPr>
        <w:t xml:space="preserve">Discussing today's topic will be Leo Forget and Pat Shelly.  Leo is currently a product manager and Pat is a field applications engineer.  Welcome Leo and Pat, please begin.  </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rPr>
      </w:pPr>
      <w:r>
        <w:rPr>
          <w:rFonts w:cs="Courier New" w:ascii="Courier New" w:hAnsi="Courier New"/>
          <w:b/>
        </w:rPr>
        <w:t>Leo Forget</w:t>
      </w:r>
    </w:p>
    <w:p>
      <w:pPr>
        <w:pStyle w:val="Normal"/>
        <w:spacing w:lineRule="auto" w:line="480"/>
        <w:rPr>
          <w:rFonts w:ascii="Courier New" w:hAnsi="Courier New" w:cs="Courier New"/>
        </w:rPr>
      </w:pPr>
      <w:r>
        <w:rPr>
          <w:rFonts w:cs="Courier New" w:ascii="Courier New" w:hAnsi="Courier New"/>
        </w:rPr>
        <w:t>Thanks Chris.  I'd like to take this opportunity to thank all of you for taking time out of your busy day to join our webinar.</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2</w:t>
      </w:r>
    </w:p>
    <w:p>
      <w:pPr>
        <w:pStyle w:val="Normal"/>
        <w:spacing w:lineRule="auto" w:line="480"/>
        <w:rPr>
          <w:rFonts w:ascii="Courier New" w:hAnsi="Courier New" w:cs="Courier New"/>
        </w:rPr>
      </w:pPr>
      <w:r>
        <w:rPr>
          <w:rFonts w:cs="Courier New" w:ascii="Courier New" w:hAnsi="Courier New"/>
        </w:rPr>
        <w:t>What we've been seeing over the past couple of months is that some of our customers have been approaching us as they have concerns over the recent acquisition of Wind River by Intel.  What they are seeing is the partnership between those two companies has really been strengthened because of the acquisition.  Consequently, certain customers are thinking of reassessing the risks, business and critical, associated with maintaining their current strategy.  Conversely, the idea of migrating to a new OS entails a whole other set of risks that need to be considered.  First of all, what would one migrate to?  So this webinar intends to highlight some of the key considerations regarding QNX Neutrino, which may be a good fit for your application.  Then assuming that Neutrino is a good fit, what approach needs to be taken to successfully migrate your application to a QNX based Neutrino RTOS.  The bulk of this webinar will be focused on addressing this topic.</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3</w:t>
      </w:r>
    </w:p>
    <w:p>
      <w:pPr>
        <w:pStyle w:val="Normal"/>
        <w:spacing w:lineRule="auto" w:line="480"/>
        <w:rPr>
          <w:rFonts w:ascii="Courier New" w:hAnsi="Courier New" w:cs="Courier New"/>
        </w:rPr>
      </w:pPr>
      <w:r>
        <w:rPr>
          <w:rFonts w:cs="Courier New" w:ascii="Courier New" w:hAnsi="Courier New"/>
        </w:rPr>
        <w:t>So what are the potential risks associated with Wind River being acquired by Intel?  The following is a list of some of the potential risks that customers have brought to us, which have been discussed.  Any one of these risks realized, can significantly impact on development programs and ultimately your business.</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4</w:t>
      </w:r>
    </w:p>
    <w:p>
      <w:pPr>
        <w:pStyle w:val="Normal"/>
        <w:spacing w:lineRule="auto" w:line="480"/>
        <w:rPr>
          <w:rFonts w:ascii="Courier New" w:hAnsi="Courier New" w:cs="Courier New"/>
        </w:rPr>
      </w:pPr>
      <w:r>
        <w:rPr>
          <w:rFonts w:cs="Courier New" w:ascii="Courier New" w:hAnsi="Courier New"/>
        </w:rPr>
        <w:t>In addition to this, there are significant technical risks that need to be considered going forward, depending on the circumstances of the application that your company is developing.  The following is a set of questions that any organization should be asking itself, regardless of which OS is in use currently in their organization.</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5</w:t>
      </w:r>
    </w:p>
    <w:p>
      <w:pPr>
        <w:pStyle w:val="Normal"/>
        <w:spacing w:lineRule="auto" w:line="480"/>
        <w:rPr>
          <w:rFonts w:ascii="Courier New" w:hAnsi="Courier New" w:cs="Courier New"/>
        </w:rPr>
      </w:pPr>
      <w:r>
        <w:rPr>
          <w:rFonts w:cs="Courier New" w:ascii="Courier New" w:hAnsi="Courier New"/>
        </w:rPr>
        <w:t>OK, so let's say your organization decides it's time to consider alternatives.  Here are some reasons why QNX, as a company, and QNX Neutrino RTOS may be a good fit for your needs.</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6</w:t>
      </w:r>
    </w:p>
    <w:p>
      <w:pPr>
        <w:pStyle w:val="Normal"/>
        <w:spacing w:lineRule="auto" w:line="480"/>
        <w:rPr>
          <w:rFonts w:ascii="Courier New" w:hAnsi="Courier New" w:cs="Courier New"/>
        </w:rPr>
      </w:pPr>
      <w:r>
        <w:rPr>
          <w:rFonts w:cs="Courier New" w:ascii="Courier New" w:hAnsi="Courier New"/>
        </w:rPr>
        <w:t>OK, so every company has a unique set of requirements and criteria.  The job is to understand these and put together a selection process where you can pick the solution that best meets your needs going forward.</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7</w:t>
      </w:r>
    </w:p>
    <w:p>
      <w:pPr>
        <w:pStyle w:val="Normal"/>
        <w:spacing w:lineRule="auto" w:line="480"/>
        <w:rPr>
          <w:rFonts w:ascii="Courier New" w:hAnsi="Courier New" w:cs="Courier New"/>
        </w:rPr>
      </w:pPr>
      <w:r>
        <w:rPr>
          <w:rFonts w:cs="Courier New" w:ascii="Courier New" w:hAnsi="Courier New"/>
        </w:rPr>
        <w:t>So as you start your evaluation process, you will need some basis to compare the technology offering of the various products and solutions that are available to you.</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8</w:t>
      </w:r>
    </w:p>
    <w:p>
      <w:pPr>
        <w:pStyle w:val="Normal"/>
        <w:spacing w:lineRule="auto" w:line="480"/>
        <w:rPr>
          <w:rFonts w:ascii="Courier New" w:hAnsi="Courier New" w:cs="Courier New"/>
        </w:rPr>
      </w:pPr>
      <w:r>
        <w:rPr>
          <w:rFonts w:cs="Courier New" w:ascii="Courier New" w:hAnsi="Courier New"/>
        </w:rPr>
        <w:t>So if we start looking, one of the main topics QNX feels very passionate about is architecture, specifically RTOS architecture.  QNX Neutrino is the key component in building extremely reliable systems, because of its microkernel architecture.  We're not saying you can't build reliable systems with other OS solutions.  It's just that it's much easier if the underlying architecture supports this goal.  Maybe we can quickly review the major architectural paradigms related to the various OS solutions that are out there.  First, we have Realtime executive OS-s, such as VxWorks 5.5.  These OS-s typically provide real-time support but lack memory protection.  Under this paradigm, user written code executes internal space, and while this model enables programmers to optimize performance, it makes the kernel vulnerable to poorly written code.  The programmer can easily introduce potential kernel faults, creating the need for a significant amount of kernel testing prior to deployment.  We then have Monolithic kernel, such as for example Windows CE, Linux, there's various flavors of Unix, and to some extent we can consider VxWorks 6.x versions to fit this paradigm, depending on how you configure your system.  Under this paradigm the kernel and by extension the system, is protected from application level faults.  Applications are also protected from each other.  And then we have the TRUE kernel, microkernel paradigm, represented by the QNX Neutrino solution, where full protection is accorded to all application drivers and subsystems.</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9</w:t>
      </w:r>
    </w:p>
    <w:p>
      <w:pPr>
        <w:pStyle w:val="Normal"/>
        <w:spacing w:lineRule="auto" w:line="480"/>
        <w:rPr>
          <w:rFonts w:ascii="Courier New" w:hAnsi="Courier New" w:cs="Courier New"/>
        </w:rPr>
      </w:pPr>
      <w:r>
        <w:rPr>
          <w:rFonts w:cs="Courier New" w:ascii="Courier New" w:hAnsi="Courier New"/>
        </w:rPr>
        <w:t>So the following illustrates what I mean.  The QNX Neutrino microkernel and its accompanying process manager, procnto, contain only the most fundamental OS services; signals, scheduling, messaging.  Virtually all other OS services; the file systems, device drivers, GUIs, protocol stacks, run in memory protected user space.  So developers can easily add drivers, application or OS services, without having to modify the kernel and introducing potential kernel faults, so you have the assurance that you are running the exact same kernel binary that's been lab tested at QNX and field tested in many mission critical customer installations.  Besides the kernel is also an indicator as to the potential reliability.  The more code there is, that is running in a trusted kernel mode, the more code that must be reviewed and must be completely error free.  As you can see, with Linux and WinCE, you have a much bigger kernel and as a result, it can be more difficult to get really reliable systems.</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10</w:t>
      </w:r>
    </w:p>
    <w:p>
      <w:pPr>
        <w:pStyle w:val="Normal"/>
        <w:spacing w:lineRule="auto" w:line="480"/>
        <w:rPr>
          <w:rFonts w:ascii="Courier New" w:hAnsi="Courier New" w:cs="Courier New"/>
        </w:rPr>
      </w:pPr>
      <w:r>
        <w:rPr>
          <w:rFonts w:cs="Courier New" w:ascii="Courier New" w:hAnsi="Courier New"/>
        </w:rPr>
        <w:t>So to quickly illustrate, a fault in the base of a realtime executive system that is fatal to a device driver or application, is typically fatal for the full system.  In most cases, the only course of action is a full system restart.</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11</w:t>
      </w:r>
    </w:p>
    <w:p>
      <w:pPr>
        <w:pStyle w:val="Normal"/>
        <w:spacing w:lineRule="auto" w:line="480"/>
        <w:rPr>
          <w:rFonts w:ascii="Courier New" w:hAnsi="Courier New" w:cs="Courier New"/>
        </w:rPr>
      </w:pPr>
      <w:r>
        <w:rPr>
          <w:rFonts w:cs="Courier New" w:ascii="Courier New" w:hAnsi="Courier New"/>
        </w:rPr>
        <w:t>In a monolithic kernel solution, a fault at the application layer can be contained.  Usage of technology such as a high availability manager, may allow the system to recover from such a fault, by restarting the failed application.  Conversely, any fault that the driver, device driver or OS subsystem, will typically be fatal for the whole system and may result in a kernel panic.  Again, the only course of action may be a full system restart.</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12</w:t>
      </w:r>
    </w:p>
    <w:p>
      <w:pPr>
        <w:pStyle w:val="Normal"/>
        <w:spacing w:lineRule="auto" w:line="480"/>
        <w:rPr>
          <w:rFonts w:ascii="Courier New" w:hAnsi="Courier New" w:cs="Courier New"/>
        </w:rPr>
      </w:pPr>
      <w:r>
        <w:rPr>
          <w:rFonts w:cs="Courier New" w:ascii="Courier New" w:hAnsi="Courier New"/>
        </w:rPr>
        <w:t>What a microkernel solution, device drivers, OS subsystems and applications, faults are all recoverable, especially when you integrate technology such as that provided by a high availability manager.  With this approach, any subsystem that fails can be restarted, thus insuring the overall system reliability is very high.  QNX has many instances of customers that have had systems up and running for years and years, without ever having to require a restart.  Now of course, the microkernel advantage has many other advantages, namely around scalability, maintainability, upgradability and debugability, but we're not going to cover that for this webinar.</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13</w:t>
      </w:r>
    </w:p>
    <w:p>
      <w:pPr>
        <w:pStyle w:val="Normal"/>
        <w:spacing w:lineRule="auto" w:line="480"/>
        <w:rPr>
          <w:rFonts w:ascii="Courier New" w:hAnsi="Courier New" w:cs="Courier New"/>
        </w:rPr>
      </w:pPr>
      <w:r>
        <w:rPr>
          <w:rFonts w:cs="Courier New" w:ascii="Courier New" w:hAnsi="Courier New"/>
        </w:rPr>
        <w:t>So now let's say you're considering migration from VxWorks to QNX Neutrino.  The following is a list of areas, of key technical areas, that you may want to evaluate and compare, in order to insure that QNX Neutrino meets your needs going forward.  You may need multi-core capability or you may need a scalable solution.  High availability might be important for your application, or real-time.  You may have standards or certifications that your application needs to meet and QNX offers solutions for all of those.</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14</w:t>
      </w:r>
    </w:p>
    <w:p>
      <w:pPr>
        <w:pStyle w:val="Normal"/>
        <w:spacing w:lineRule="auto" w:line="480"/>
        <w:rPr>
          <w:rFonts w:ascii="Courier New" w:hAnsi="Courier New" w:cs="Courier New"/>
        </w:rPr>
      </w:pPr>
      <w:r>
        <w:rPr>
          <w:rFonts w:cs="Courier New" w:ascii="Courier New" w:hAnsi="Courier New"/>
        </w:rPr>
        <w:t>And of course, there are commercial aspects that you'll want to evaluate.  For example, the focus of the company.  How long have they been in business?  How reliable is the potential vendor as a partner?  Tools, other subsystems, support, licensing terms and hardware support are other criteria that you may want to evaluate.</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15</w:t>
      </w:r>
    </w:p>
    <w:p>
      <w:pPr>
        <w:pStyle w:val="Normal"/>
        <w:spacing w:lineRule="auto" w:line="480"/>
        <w:rPr>
          <w:rFonts w:ascii="Courier New" w:hAnsi="Courier New" w:cs="Courier New"/>
        </w:rPr>
      </w:pPr>
      <w:r>
        <w:rPr>
          <w:rFonts w:cs="Courier New" w:ascii="Courier New" w:hAnsi="Courier New"/>
        </w:rPr>
        <w:t xml:space="preserve">So now assuming that you think that QNX Neutrino is a good solution to consider, one of the key considerations is the actual migration process and how this would be done.  And with that, I'd like to introduce Patrick Shelly, Field Application Engineer here at QNX, to further discuss this subject.  Patrick.  </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rPr>
      </w:pPr>
      <w:r>
        <w:rPr>
          <w:rFonts w:cs="Courier New" w:ascii="Courier New" w:hAnsi="Courier New"/>
          <w:b/>
        </w:rPr>
        <w:t>Pat Shelly</w:t>
      </w:r>
    </w:p>
    <w:p>
      <w:pPr>
        <w:pStyle w:val="Normal"/>
        <w:spacing w:lineRule="auto" w:line="480"/>
        <w:rPr>
          <w:rFonts w:ascii="Courier New" w:hAnsi="Courier New" w:cs="Courier New"/>
        </w:rPr>
      </w:pPr>
      <w:r>
        <w:rPr>
          <w:rFonts w:cs="Courier New" w:ascii="Courier New" w:hAnsi="Courier New"/>
        </w:rPr>
        <w:t>Yes, thank you Leo.  So what I'd like to cover in my segment this afternoon is to take a look at some of the issues that will impact migration.  So if you are to port VxWorks application over to QNX Neutrino, what are the considerations from a technical perspective.  How the systems are similar and highlight the areas in which they're somewhat different.</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16</w:t>
      </w:r>
    </w:p>
    <w:p>
      <w:pPr>
        <w:pStyle w:val="Normal"/>
        <w:spacing w:lineRule="auto" w:line="480"/>
        <w:rPr>
          <w:rFonts w:ascii="Courier New" w:hAnsi="Courier New" w:cs="Courier New"/>
        </w:rPr>
      </w:pPr>
      <w:r>
        <w:rPr>
          <w:rFonts w:cs="Courier New" w:ascii="Courier New" w:hAnsi="Courier New"/>
        </w:rPr>
        <w:t>So, I generally like to break the migration down into three phases.  The first phase would be to assess the existing system, and that is to understand the interfaces, to understand the kind of process wise, decomposition or task wise, decomposition that's present in the existing system.  Also to understand the distinction between the underlying OS and the drivers in the application code, and to get a better understanding of how the application code itself is partitioned, and that is, so is a process model used or is it simply task?  The second step, after assessing the existing application, would be to do the port itself.  We'll look at some of the details of what's involved in porting from VxWorks to QNX.  I've got quite a few slides on that topic.  And then finally, really to take advantage of the development environment that QNX provides in the Momentics tool suite, and a lot of the tools that are built into Momentics, some profiling tools and a lot of capability there that assists with optimization of the system.  One thing we'll be highlighting is in the porting phase, there's some short term solutions, where you can get kind of a quick and dirty port, and we have a few tools that make that very easy.  And then there's a deeper porting effort that if you have the resources available to do a more thorough port and really get in and optimize the system for the QNX Neutrino environment, and so we'll be looking at some of those issues.</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17</w:t>
      </w:r>
    </w:p>
    <w:p>
      <w:pPr>
        <w:pStyle w:val="Normal"/>
        <w:spacing w:lineRule="auto" w:line="480"/>
        <w:rPr>
          <w:rFonts w:ascii="Courier New" w:hAnsi="Courier New" w:cs="Courier New"/>
        </w:rPr>
      </w:pPr>
      <w:r>
        <w:rPr>
          <w:rFonts w:cs="Courier New" w:ascii="Courier New" w:hAnsi="Courier New"/>
        </w:rPr>
        <w:t>In the assessment phase, so I think the five most important considerations are to perform an interface analysis, so to understand the underlying dependencies between the components in the system, specifically as it relates between inter-process communication between the applications and also how the applications are interacting with the underlying OS.  To do a task analysis and really, so as you move from a VxWorks environment into QNX Neutrino, you'll find there's kind of a fairly direct correlation between VxWorks tasks and the threads available in QNX Neutrino, and those tasks or threads can be collected into -- under a process model, certainly with VxWorks, starting with, I think version 6.0 of VxWorks.  There was the RTP or real-time process model rolled out, which is analogous to the process model that's in here, in QNX Neutrino.  So there is a direct correlation.  You can simply, if you're coming from like a 5.4 or a 5.5. kind of environment, where you don't have RTPs, it's just your VxWorks system is decomposed by tasks, you can simply collect all those tasks into a single process, and we'll look at that.  And so there's quick and easy solutions to the ports and then there's obviously, more detailed solutions that would take a little more resource.  Hardware access analysis, so how the drivers are accessing hardware.  There are fundamental differences in the device driver model, between VxWorks and QNX Neutrino, but the important thing to note is if you're moving to a platform that is supported by QNX, you can simply download a BSP for an evaluation platform of that family and use that as a starting point, and so you don't really have to worry about porting device drivers per se.  In a lot of cases, you can take advantage of the device drivers that are provided with the OS, and specifically with the board support package that augments the OS and configures it for a specific hardware environment.  We also have a large professional services organization that can very quickly and easily build out new BSPs for custom hardware.  Also, third party software analysis.  So which third party components are you using and what would you like to use or would you like to take this opportunity to change some of that infrastructure or do you want to preserve it going forward.  QNX, you'll find, has a very strong echo system of third party partners that we work with, so there's certainly a very broad availability of third party software for the QNX environment.  And then finally, API analysis.  So, how the applications interact with the OS.  It is possible, in VxWorks, in some of the newer versions, to take advantage of POSIX APIs.  In that case, the porting effort would be very straightforward and literally like a recompile.  However, if you are using some of the older VxWorks proprietary APIs, there will be a little bit of work possibly required in doing that port.</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18</w:t>
      </w:r>
    </w:p>
    <w:p>
      <w:pPr>
        <w:pStyle w:val="Normal"/>
        <w:spacing w:lineRule="auto" w:line="480"/>
        <w:rPr>
          <w:rFonts w:ascii="Courier New" w:hAnsi="Courier New" w:cs="Courier New"/>
        </w:rPr>
      </w:pPr>
      <w:r>
        <w:rPr>
          <w:rFonts w:cs="Courier New" w:ascii="Courier New" w:hAnsi="Courier New"/>
        </w:rPr>
        <w:t>So in the assessment phase, understanding the issues.  So some key areas to focus on, one would be memory accessibility.  Under VxWorks, some of the older versions of VxWorks, the pre-RTP era, where everything is just built in with the kernel as one essentially a real-time executive.  In that type of environment, each task has access to the memory of other tasks.  Now in QNX Neutrino, as Leo pointed out early on, it's a microkernel architecture, so the microkernel, which is very small, it's the process manager and the microkernel bundled together, that's running in kernel space.  Everything else, all the drivers or anything that augments the OS, along with all the application software, is running in user space.  And each of those applications and drivers also run in their own memory protected environment.  So it's physically impossible to access memory from another process, unless you explicitly declare the provisions to do so, and that's certainly supported.  So you really would need to understand how data is flowing between the applications in the environment.  That's a key area that you might want to reexamine and look at very closely.  QNX provides a pretty broad set of inter-process communication capabilities and it's great if you can leverage those.  Porting from VxWorks API to Neutrino.  Now in that case, we've provided a tool to facilitate that and it's a library, it's a porting library called Vx to QNX.  I'll talk about where that's available on our website, but it's essentially it provides the OS API mapping from VxWorks into QNX Neutrino calls.  So for kind of the quick and dirty port approach, that's an excellent tool to really speed things up.  And then you can always go back and do more detailed analysis and porting subsequent to that.  Exception handling is another area to understand the differences, and we'll be going into all of these points in a little more detail in the coming slides.  Exception handling generally, with QNX Neutrino, you're going to have a very tight coupling to the hardware and it's going to do very quick processing and then use something, some OS IPC mechanism to hand off or pass control of subsequent processing off to a process.  We'll take a look at some of the details there shortly.  And then finally, device driver infrastructure.  So, device drivers, the way device drivers are handled in QNX Neutrino, is very different from VxWorks and it's great if you can take advantage of some of the benefits of the differences.</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19</w:t>
      </w:r>
    </w:p>
    <w:p>
      <w:pPr>
        <w:pStyle w:val="Normal"/>
        <w:spacing w:lineRule="auto" w:line="480"/>
        <w:rPr>
          <w:rFonts w:ascii="Courier New" w:hAnsi="Courier New" w:cs="Courier New"/>
        </w:rPr>
      </w:pPr>
      <w:r>
        <w:rPr>
          <w:rFonts w:cs="Courier New" w:ascii="Courier New" w:hAnsi="Courier New"/>
        </w:rPr>
        <w:t>So, the elements of porting.  A typical port would involve the following areas; board bring up and startup code.  Certainly there are differences between the two systems in this area.  Hardware I/O drivers.  Networking is another area you want to look at closely, applications and how applications are laid out in porting the applications and specifically, the applications interface with the underlying OS.  And then also, some implications for the build environment.  The QNX Neutrino environment takes advantage of GNU, and you'll see, like our latest release, QNX Version 6.4.1, uses GNU 4.3 for instance.  So we're keeping up with the newer ports in that regard.  So looking at the diagram on this slide, in a VxWorks, in a traditional VxWorks environment, where you may have drivers bundled in with the OS, and a few application tasks piled in there as well.  Going from that legacy system to the ported system, the drivers, in many cases, you should be able to take advantage of drivers that are provided by QNX as part of a board support package, and then just rework the interface to that driver.  In other cases, if it's a driver that's not part of the BSP package, there may be some porting effort there.  But that would be one thing to be explored in the porting phase.  Threads, the tasks, task one and task two in the legacy system, would correspond to thread one and thread two in the ported system.  As I mentioned earlier, a simple way to take advantage of the process model, if you're coming from a traditional, I'll call it a pre-RTP VxWorks environment, the quick and dirty way to do the port is to encapsulate the tasks, the application tasks, or what we'll now call threads, encapsulate those threads into a process, into a single process in the QNX Neutrino environment.  And then as I mentioned, we have a porting library, Vx to QNX.  Use that lib to map the API calls from the VxWorks calls that are used in those threads, to the QNX Neutrino calls in the underlying OS.</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20</w:t>
      </w:r>
    </w:p>
    <w:p>
      <w:pPr>
        <w:pStyle w:val="Normal"/>
        <w:spacing w:lineRule="auto" w:line="480"/>
        <w:rPr>
          <w:rFonts w:ascii="Courier New" w:hAnsi="Courier New" w:cs="Courier New"/>
        </w:rPr>
      </w:pPr>
      <w:r>
        <w:rPr>
          <w:rFonts w:cs="Courier New" w:ascii="Courier New" w:hAnsi="Courier New"/>
        </w:rPr>
        <w:t>Digging in a little deeper.  If you look at the startup code and you know, the board bring up, the boot RAM kind of stuff in the startup code in VxWorks, there's a striking similarity between that and how QNX Neutrino works.  With QNX, we can generally leverage a ROM monitor that's available on a board, so red-boot or a u-boot are very common for arm and power PC systems.  So if you have a board with u-boot on it, you can simply reconfigure u-boot to load the QNX OS over the usual mechanisms, so over TFTP load or copy from flash into RAM.  And then that IPL or u-boot, ROM monitor, we provide a streamlined boot monitor which is called the IPL.  It has definitely a subset compared to u-boot, but it boots more quickly and it's a little more efficient in a production environment.  That IPL or ROM monitor is basically going to load the OS image into RAM and then from there, control is passed off to some startup code.  The startup code is going to do any further initialization that wasn't handled by the initial program loader, IPL or u-boot or ROM monitor.  Any additional initialization of the system would happen in the startup code, and then that's going to copy the microkernel and the OS image off into RAM and pass control to that.  Once the OS image is loaded and running, one of the very first things it does is run a Boot Script, and that's typically where you would start off your device drivers, so a serial or an Ethernet driver and any development tools that you wanted to be available in the runtime environment could be started off from a Boot Script.  And then at that point, once the drivers are up and running, you can then just load the applications and you're off and running.  Now, one important thing to note, we have a notion in the QNX environment that's commonly referred to as mini-drivers.  The product name is Instant Device Activation, and with Instant Device Activation, we enable you to start some drivers while the system is still booting.  So if you need to handle messages from a network or put a flash screen up early on, you can do that essentially from the IPL, initial program or a ROM monitor area.  You can start servicing a BUS at that point and managing a buffer, and then when the system comes up, those buffer pointers can be passed over to the full blown driver, which then will assume the processing responsibility for that buffer.  So we've integrated a lot of things to help bring your system up very, very quickly.  Although a Neutrino system generally boots very fast, we do add extra capability to make it even faster.  That's, I think one distinct difference here.  And again, most of the IPL, the startup code, the Boot Script, all of this stuff is included with the board support package.  So with the QNX Momentics tool, you can just import a board support package.  You can do some reconfiguration, add calls to drivers or remove calls from drivers to drivers that you don't need, and do that type of reconfiguration.  We also support multiple layers of boot images, so there is that one OS image that comes up from the get go, but you can have secondary images that may reside in a flash file system in the target.</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21</w:t>
      </w:r>
    </w:p>
    <w:p>
      <w:pPr>
        <w:pStyle w:val="Normal"/>
        <w:spacing w:lineRule="auto" w:line="480"/>
        <w:rPr>
          <w:rFonts w:ascii="Courier New" w:hAnsi="Courier New" w:cs="Courier New"/>
        </w:rPr>
      </w:pPr>
      <w:r>
        <w:rPr>
          <w:rFonts w:cs="Courier New" w:ascii="Courier New" w:hAnsi="Courier New"/>
        </w:rPr>
        <w:t>Moving forward.  Hardware I/O in handling ISRs.  So in the VxWorks environment, ISRs are explicitly coded and you know, basically it's oftentimes assembly code that's configured into the system.  With QNX, ISRs need to be configured, priorities and permissions established for ISRs and generally, at the hardware level, there's going to be a very quick, very brief operation that's going to just do what it needs to do and clear the interrupt source, and then use mechanisms in the OS to trigger subsequent processing, so the downstream processing would be handled by a higher priority thread in a process, as opposed to a bunch of time spent in an ISR.  Device drivers, which are doing a lot of the I/O processing typically, device drivers, as you've seen from the microkernel architecture diagrams, those device drivers look just like other processes in the system and as such, they're built separately, they're separate binary files that you invoke, typically from that Boot Script that I mentioned on the last slide.  And as such, the drivers can be developed and debugged just like any other application code.  So it's an application you can download, you can run, you can step through it using the QNX Momentics development environment.</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22</w:t>
      </w:r>
    </w:p>
    <w:p>
      <w:pPr>
        <w:pStyle w:val="Normal"/>
        <w:spacing w:lineRule="auto" w:line="480"/>
        <w:rPr>
          <w:rFonts w:ascii="Courier New" w:hAnsi="Courier New" w:cs="Courier New"/>
        </w:rPr>
      </w:pPr>
      <w:r>
        <w:rPr>
          <w:rFonts w:cs="Courier New" w:ascii="Courier New" w:hAnsi="Courier New"/>
        </w:rPr>
        <w:t>So, porting phase, hardware I/O.  Simple VxWorks, IRSs, that clear interrupt sources and perform semGive for instance, are relatively easy to port into QNX Neutrino, because that's kind of the model that we use in our recommended practices.  At the application layer, we support POSIX, so ANSI-C and POSIX, compatible APIs, are nearly identical between VxWorks and Neutrino, so the porting effort is really minimized if that's your scenario.  And then finally, device driver operation is very different VxWorks and QNX Neutrino, and oftentimes, the drivers will need to be ported and rewritten.  However, as I've mentioned a few times, we do provide a rich set of device drivers with our board support packages and oftentimes, you can take advantage of that to simplify the porting effort.</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23</w:t>
      </w:r>
    </w:p>
    <w:p>
      <w:pPr>
        <w:pStyle w:val="Normal"/>
        <w:spacing w:lineRule="auto" w:line="480"/>
        <w:rPr>
          <w:rFonts w:ascii="Courier New" w:hAnsi="Courier New" w:cs="Courier New"/>
        </w:rPr>
      </w:pPr>
      <w:r>
        <w:rPr>
          <w:rFonts w:cs="Courier New" w:ascii="Courier New" w:hAnsi="Courier New"/>
        </w:rPr>
        <w:t>So for applications, mapping tasks into I guess processes, if you're not using a process model currently in the VxWorks environment, again you can just simply lump all the tasks into a single process and you're good to go.  Then you can change your focus to actually manipulating the API calls into the OS.  That certainly is a quick and easy way to get started on the port.</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24</w:t>
      </w:r>
    </w:p>
    <w:p>
      <w:pPr>
        <w:pStyle w:val="Normal"/>
        <w:spacing w:lineRule="auto" w:line="480"/>
        <w:rPr>
          <w:rFonts w:ascii="Courier New" w:hAnsi="Courier New" w:cs="Courier New"/>
        </w:rPr>
      </w:pPr>
      <w:r>
        <w:rPr>
          <w:rFonts w:cs="Courier New" w:ascii="Courier New" w:hAnsi="Courier New"/>
        </w:rPr>
        <w:t>There's two models for doing a port.  There's quick and dirty, and that may take advantage of the Vx to QNX library.  And again, leaving your legacy VxWorks API calls as is and just encompassing that porting library to map the calls into the QNX Neutrino environment.  Or you can do a more, you know deeper porting effort and actually manipulate the applications to really take advantage of some of the newer APIs and differences in the APIs that the QNX Neutrino provides.</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25</w:t>
      </w:r>
    </w:p>
    <w:p>
      <w:pPr>
        <w:pStyle w:val="Normal"/>
        <w:spacing w:lineRule="auto" w:line="480"/>
        <w:rPr>
          <w:rFonts w:ascii="Courier New" w:hAnsi="Courier New" w:cs="Courier New"/>
        </w:rPr>
      </w:pPr>
      <w:r>
        <w:rPr>
          <w:rFonts w:cs="Courier New" w:ascii="Courier New" w:hAnsi="Courier New"/>
        </w:rPr>
        <w:t>Finally, with respect to the build environment in the porting phase, you'll want to be cognizant of compiler versions and actually compilers.  Wind River supports two different compilers; the Diab compiler and GNU, so there's that difference.  QNX Neutrino is all built around the GNU tool chain, and so if you're already using GNU in your VxWorks environment, a lot of the compiler differences, compiler options, compiler syntax differences, will be addressed.  If you're using Diab, there may be a little additional effort there.  And also, there's always differences between the different levels of GNU.  So we've had products using 2.95 and 3.3, and now 4.2 and 4.3 in our more recent releases.  And just going, as anyone who has gone from a version 2 of 95 to a version 4.2, type checking is more strict and there are some subtle but significant differences in the compiler processing and it's important to be aware of those issues as you're embarking on a porting effort.</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26</w:t>
      </w:r>
    </w:p>
    <w:p>
      <w:pPr>
        <w:pStyle w:val="Normal"/>
        <w:spacing w:lineRule="auto" w:line="480"/>
        <w:rPr>
          <w:rFonts w:ascii="Courier New" w:hAnsi="Courier New" w:cs="Courier New"/>
        </w:rPr>
      </w:pPr>
      <w:r>
        <w:rPr>
          <w:rFonts w:cs="Courier New" w:ascii="Courier New" w:hAnsi="Courier New"/>
        </w:rPr>
        <w:t>The third phase that we've used, so after you've done the analysis and understand your system, and then you've gone through the porting effort, we like to invoke this third phase, which is to optimize the system.  Kind of the three dimensions to optimization that we like to look at, one is refactoring for increased modularity.  So to restructure your system to make it more modular, any porting effort, that's a great time.  You've got all the code opened up and checked out and it's a great time to do some restructuring if it makes sense, in the benefit of modularity.  Secondly, memory usage optimization.  So again, it's a great time to look at your system, see how it's using memory, see if there's aspects of that that can be optimized, and then of course with the porting effort, there's always a possibility of introducing bugs into the software.  So we'll see some screen shots of the QNX Momentics development environment.  We have very strong memory analysis capability in that tool that can be taken advantage of for memory usage optimization.  And then finally, performance optimization, and we have some great tools there in the form of application profiling and also system wide profiling.</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27</w:t>
      </w:r>
    </w:p>
    <w:p>
      <w:pPr>
        <w:pStyle w:val="Normal"/>
        <w:spacing w:lineRule="auto" w:line="480"/>
        <w:rPr>
          <w:rFonts w:ascii="Courier New" w:hAnsi="Courier New" w:cs="Courier New"/>
        </w:rPr>
      </w:pPr>
      <w:r>
        <w:rPr>
          <w:rFonts w:cs="Courier New" w:ascii="Courier New" w:hAnsi="Courier New"/>
        </w:rPr>
        <w:t>So for modularity, if you're converting a legacy VxWorks, you know task based environment, yes initially you can just blob all the tasks into a single process and call it done, and rework the APIs obviously, it's not that simple.  There's more elegant things you can do, that you can actually look more closely at the system and do some further decompositions and create additional processes, and then get into taking advantage of inter-process communication capabilities that are provided with QNX Neutrino.  For instance, if you're using the inter-process communication mechanisms that are inherent in Neutrino, you can take advantage of something we call QNET, which is what we use for transparent distributed processing.  And what that means is those -- the way that processes communicate on a single microbe, can be extended via QNET, so that you can move a process from one chip to another, and do major repartitioning in your system.  If you have multi-core or multiple processes interacting over some kind of communication medium, you can implement QNET over that medium and nothing has to change in your application.  You can seamlessly move a process from one silicon environment, one processor, to another, and its interaction with the other processes in the environment will not require change whatsoever.  So there are benefits to deeply understanding the QNX Neutrino inter-process communication mechanisms for that reason alone, and obviously, that introduces modularity on a broader capability.  I'm based in Detroit, Michigan, so I do a lot of work with the automobile industry, and you find if you look at a car, there's maybe 80 microprocessors in that environment.  Certainly, there's a desire, from a cost perspective and a weight perspective and a lot of different perspectives, to consolidate and put more and more functionality into fewer boxes.  Using something like QNET in an environment like that, it's a fantastic tool in that it frees you up to put a process wherever it best fits or wherever it's most appropriate.  You can take a higher level view of optimization in modularity.</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28</w:t>
      </w:r>
    </w:p>
    <w:p>
      <w:pPr>
        <w:pStyle w:val="Normal"/>
        <w:spacing w:lineRule="auto" w:line="480"/>
        <w:rPr>
          <w:rFonts w:ascii="Courier New" w:hAnsi="Courier New" w:cs="Courier New"/>
        </w:rPr>
      </w:pPr>
      <w:r>
        <w:rPr>
          <w:rFonts w:cs="Courier New" w:ascii="Courier New" w:hAnsi="Courier New"/>
        </w:rPr>
        <w:t>Further, on the optimization phase, with respect to memory usage.  This is a screen shot of the Momentics, the QNX Momentics development environment, and some of the memory analysis tools that we offer.  Memory analysis is a huge topic in and of itself.  We do have some webinars posted on our website, a webinar that covers memory analysis specifically, if you're interested in more detail.  But to look at some of the aspects here, to find memory leaks, we have an instrumented malloc library that works on the target side to assist this tool environment to detect memory leaks.  Just in general, you can watch -- view a memory allocation over time, so you can get a histogram of memory utilization, which you see in the lower right hand corner of the screen.  Track memory allocations as they occur and immediately detect buffer overruns and jump into the debugger at the offending line.  So the debugger and the memory analysis tools are all very deeply integrated in the Momentics environment, to really quicken the memory analysis segment.</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29</w:t>
      </w:r>
    </w:p>
    <w:p>
      <w:pPr>
        <w:pStyle w:val="Normal"/>
        <w:spacing w:lineRule="auto" w:line="480"/>
        <w:rPr>
          <w:rFonts w:ascii="Courier New" w:hAnsi="Courier New" w:cs="Courier New"/>
        </w:rPr>
      </w:pPr>
      <w:r>
        <w:rPr>
          <w:rFonts w:cs="Courier New" w:ascii="Courier New" w:hAnsi="Courier New"/>
        </w:rPr>
        <w:t>And then performance optimization.  We have two aspects to performance optimization.  One is an application profiler, which generally will track function call pairs, so it will be able to rebuild the call tree of what's happening functionally in your code, and also collect timing and track the number of times a line of code is run.  We also have the analysis capability that identifies dead code, dead lines of code, so code that's not executed in your environment.  So we do have the application profiling capability, which is very powerful, and even more so in a porting effort, on the next slide here.</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30</w:t>
      </w:r>
    </w:p>
    <w:p>
      <w:pPr>
        <w:pStyle w:val="Normal"/>
        <w:spacing w:lineRule="auto" w:line="480"/>
        <w:rPr>
          <w:rFonts w:ascii="Courier New" w:hAnsi="Courier New" w:cs="Courier New"/>
        </w:rPr>
      </w:pPr>
      <w:r>
        <w:rPr>
          <w:rFonts w:cs="Courier New" w:ascii="Courier New" w:hAnsi="Courier New"/>
        </w:rPr>
        <w:t>A system level profiler.  So this would be along the lines of WINview, for those of you that have had the pleasure of working with Tornado or the newer tools from Wind River.  To be able to do system wide analysis and see events that are occurring in the inter-process activity.  That's very difficult to see otherwise.  One thing that I love to use the system profiler for is you can enable it right at the start of the system.  So when the system is first booting, you can enable the system profiler and from there, you can track CPU utilization.  What's most important when you're booting the system is to keep the CPU 100 percent loaded until the system is up and running.  And a lot of times, I'll go into a customer site and we'll enable the system profiler right at the beginning of the boot time, and we'll track that data.  And if you look at the chart, which actually here is kind of on the right side of the screen, measure exact CPU and thread use for single and multi-core systems, I mean you can track CPU utilization and you can see that utilization broken down by processes in the system.  And a lot of times, a customer will say oh, it's taking too long for this thing to boot, and you get this chart and you'll see that something's waiting on a driver to start.  You've got a wait, a call waiting for something to become available in the file system in the target, and so you're just sitting there spinning.  And you find a lot of times, just by simply restructuring, reordering things in your Boot Script, you can fully utilize the CPU and get it close to like maxed out at 100 percent and really optimize your startup time using the system profiling capability.  And there's a lot of different aspects to this.  For instance, we've had multi-core support for ten years now, more than ten years, so we're very strong in S and P, and this, all these tools work in a multi-core environment as well as single core.  Another aspect to the Neutrino operating system is something we call adaptive partitioning, something very much like ARINC 653, in that when you start a process, you can create a partition, a time partition in which that process will run.  So you can guarantee a process will always have 25 percent of the CPU's throughput by creating a 25 percent partition and starting that process in that partition.  There's always an underlying system partition, and then you can define additional partitions that will eat away at the system partitions.  So with that mechanism, you're guaranteeing some minimal baseline performance levels, but the adaptive aspect of it is that if other processes in the system go idol or are not overly busy, the very active processes can eat into their partitions.  So the partition walls are not fixed, they adapt based on behavior of the system.  With that comes additional challenges.  You have to understand how the system is behaving and see the levels of activity in the various partitions that are defined, and all of the tools that we provide with QNX Momentics, in addition to being multi-core aware, they're partition aware for adaptive partitioning.  So you can take advantage of these things and you don't have to know some secret code.  It's all presented graphically to you in the user interface.  So, you'll find Momentics is a very powerful development environment.  It is eclipse based, as I think Leo mentioned early on.</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31</w:t>
      </w:r>
    </w:p>
    <w:p>
      <w:pPr>
        <w:pStyle w:val="Normal"/>
        <w:spacing w:lineRule="auto" w:line="480"/>
        <w:rPr>
          <w:rFonts w:ascii="Courier New" w:hAnsi="Courier New" w:cs="Courier New"/>
        </w:rPr>
      </w:pPr>
      <w:r>
        <w:rPr>
          <w:rFonts w:cs="Courier New" w:ascii="Courier New" w:hAnsi="Courier New"/>
        </w:rPr>
        <w:t>Finally, Foundry27.  A few years ago, QNX decided to open up its source code to the public, and part of that is you know, a lot of times I know -- I'm working on a project right now.  I have to get inside of the OS to see what's going on, to debug a problem that's outside the OS, in a driver.  So just having access to the code is critical.  We're posting our code on the site called Foundry27, and so if you look at Foundry27 at QNX.com, go to, I think it's under community, you'll see projects in there, and we have like our network stack, all the source for that is posted.  The core OS and a lot of other things.  QNX offers Middleware that does things like multimedia.  We have a multimedia player, it's called Aviage Multimedia Suite, which can allow your software to connect to an iPod, for instance.  So a lot of that code is getting up on Foundry27 as well.  So, in response to, I think some of the initial popularity around open source, we've taken a similar approach, and one of the projects up on Foundry27 is a VxWorks project, a VxWorks porting project.  The two things that you'll find up there, I know one of them is being updated and will be posted later this week, and that's the VxWorks porting guide.  And then there's also the Vx to QNX porting library.  I believe the binary for that is up there now and I think we're going to make the source code available for that as well.  So there's definitely some tools and capabilities that we have posted on the QNX.com website that can help with any porting effort.</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Slide 32</w:t>
      </w:r>
    </w:p>
    <w:p>
      <w:pPr>
        <w:pStyle w:val="Normal"/>
        <w:spacing w:lineRule="auto" w:line="480"/>
        <w:rPr>
          <w:rFonts w:ascii="Courier New" w:hAnsi="Courier New" w:cs="Courier New"/>
        </w:rPr>
      </w:pPr>
      <w:r>
        <w:rPr>
          <w:rFonts w:cs="Courier New" w:ascii="Courier New" w:hAnsi="Courier New"/>
        </w:rPr>
        <w:t>And with that, I'm going to turn it back to Leo, and I think we'll -- we've got a number of questions that have come in and we'll start to peck away at those.</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Leo Forget</w:t>
      </w:r>
    </w:p>
    <w:p>
      <w:pPr>
        <w:pStyle w:val="Normal"/>
        <w:spacing w:lineRule="auto" w:line="480"/>
        <w:rPr>
          <w:rFonts w:ascii="Courier New" w:hAnsi="Courier New" w:cs="Courier New"/>
        </w:rPr>
      </w:pPr>
      <w:r>
        <w:rPr>
          <w:rFonts w:cs="Courier New" w:ascii="Courier New" w:hAnsi="Courier New"/>
        </w:rPr>
        <w:t>Thanks Patrick.  That's what we can do, we can start going through some of the questions at this point.  So, if I go through the list at this point, here is one.</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QUESTION:</w:t>
        <w:tab/>
        <w:t>Does QNX include device drivers and maintain them, or is this left to the customer?</w:t>
      </w:r>
    </w:p>
    <w:p>
      <w:pPr>
        <w:pStyle w:val="Normal"/>
        <w:spacing w:lineRule="auto" w:line="480"/>
        <w:rPr>
          <w:rFonts w:ascii="Courier New" w:hAnsi="Courier New" w:cs="Courier New"/>
        </w:rPr>
      </w:pPr>
      <w:r>
        <w:rPr>
          <w:rFonts w:cs="Courier New" w:ascii="Courier New" w:hAnsi="Courier New"/>
        </w:rPr>
        <w:t>So actually, QNX has device drivers as part of the Neutrino subsystem itself and also, we offer quite a range of BSPs that are also available on Foundry27, that you can download, compile, have the source, modify them for your systems.  So we have quite a list of device drivers that you can utilize.</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QUESTION:</w:t>
        <w:tab/>
        <w:t>Do you guys support MapuSoft?</w:t>
      </w:r>
    </w:p>
    <w:p>
      <w:pPr>
        <w:pStyle w:val="Normal"/>
        <w:spacing w:lineRule="auto" w:line="480"/>
        <w:rPr>
          <w:rFonts w:ascii="Courier New" w:hAnsi="Courier New" w:cs="Courier New"/>
        </w:rPr>
      </w:pPr>
      <w:r>
        <w:rPr>
          <w:rFonts w:cs="Courier New" w:ascii="Courier New" w:hAnsi="Courier New"/>
        </w:rPr>
        <w:t>So we actually have a partnership with MapuSoft.  For those of you who may not be aware, MapuSoft is a company whose main business is helping customers migrate from one OS to another.</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QUESTION:</w:t>
        <w:tab/>
        <w:t>Is QNX open source by any chance?</w:t>
      </w:r>
    </w:p>
    <w:p>
      <w:pPr>
        <w:pStyle w:val="Normal"/>
        <w:spacing w:lineRule="auto" w:line="480"/>
        <w:rPr>
          <w:rFonts w:ascii="Courier New" w:hAnsi="Courier New" w:cs="Courier New"/>
        </w:rPr>
      </w:pPr>
      <w:r>
        <w:rPr>
          <w:rFonts w:cs="Courier New" w:ascii="Courier New" w:hAnsi="Courier New"/>
        </w:rPr>
        <w:t>Actually, QNX Neutrino is based on a hybrid model, so that the source is available.  We will actually also take submissions from partners and customers, and we have a process for reintegrating that into DOS and the various tools that we have, but we have more of a standard business model to go along with that.</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QUESTION:</w:t>
        <w:tab/>
        <w:t>We have a customer here who needs both a primary and backup boot image, where the backup image is known good image.  So the customer is asking if it's possible to implement this in QNX.</w:t>
      </w:r>
    </w:p>
    <w:p>
      <w:pPr>
        <w:pStyle w:val="Normal"/>
        <w:spacing w:lineRule="auto" w:line="480"/>
        <w:rPr>
          <w:rFonts w:ascii="Courier New" w:hAnsi="Courier New" w:cs="Courier New"/>
        </w:rPr>
      </w:pPr>
      <w:r>
        <w:rPr>
          <w:rFonts w:cs="Courier New" w:ascii="Courier New" w:hAnsi="Courier New"/>
        </w:rPr>
        <w:t>The answer is yes, this is something we actually do quite often, where we have a primary IFS image, and another image which is sometimes referred to as an emergency image.  If for example, during boot-up phase, there's a detection that there is something wrong with the primary image, the primary IFS image, then the system can actually switch over to the backup IFS image.  Basically at that point, you can have some kind of recovery procedure implemented with your backup image.</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Patrick Shelly</w:t>
      </w:r>
    </w:p>
    <w:p>
      <w:pPr>
        <w:pStyle w:val="Normal"/>
        <w:spacing w:lineRule="auto" w:line="480"/>
        <w:rPr>
          <w:rFonts w:ascii="Courier New" w:hAnsi="Courier New" w:cs="Courier New"/>
        </w:rPr>
      </w:pPr>
      <w:r>
        <w:rPr>
          <w:rFonts w:cs="Courier New" w:ascii="Courier New" w:hAnsi="Courier New"/>
        </w:rPr>
        <w:t>And that would be a great thing to implement in the initial program loader or IPL, to do some kind of validation on the OS image, depending on what kind of attributes you're looking for; corruption or otherwise.  It makes the decisions at that level, as the OS is getting loaded, and then it may be possible also, to make a second copy of the known good OS image as well, through a manipulation of the flash file system.</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Leo Forget</w:t>
      </w:r>
    </w:p>
    <w:p>
      <w:pPr>
        <w:pStyle w:val="Normal"/>
        <w:spacing w:lineRule="auto" w:line="480"/>
        <w:rPr>
          <w:rFonts w:ascii="Courier New" w:hAnsi="Courier New" w:cs="Courier New"/>
        </w:rPr>
      </w:pPr>
      <w:r>
        <w:rPr>
          <w:rFonts w:cs="Courier New" w:ascii="Courier New" w:hAnsi="Courier New"/>
        </w:rPr>
        <w:t>There's a question here about performance overhead for the protection.  I don't know if Patrick, you'd want to take a shot at that one?</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u w:val="none"/>
        </w:rPr>
      </w:pPr>
      <w:r>
        <w:rPr>
          <w:u w:val="none"/>
        </w:rPr>
        <w:t>Patrick Shelly</w:t>
      </w:r>
    </w:p>
    <w:p>
      <w:pPr>
        <w:pStyle w:val="Normal"/>
        <w:spacing w:lineRule="auto" w:line="480"/>
        <w:rPr>
          <w:rFonts w:ascii="Courier New" w:hAnsi="Courier New" w:cs="Courier New"/>
        </w:rPr>
      </w:pPr>
      <w:r>
        <w:rPr>
          <w:rFonts w:cs="Courier New" w:ascii="Courier New" w:hAnsi="Courier New"/>
        </w:rPr>
        <w:t>I've seen some estimates but again, like a lot of benchmarking, it's always best to do the analysis on your own application and your own hardware if possible, because it really, a lot of it breaks down into how you decompose your system.  So if you have a single process that comprises your application, your whole application is one process, there's not a lot of context switch time.  Certainly there will be and going to a driver or going to something in the underlying OS, but the libraries, like the standard C library, is going to get mapped into that processes address space, so there's no penalty there.  So it really is minimal.  Now, if you break your system down into a very fine granularity, obviously the overhead is going to hit you a little harder.  I don't have a ballpark percentage but I would view that as fairly -- I don't want to say insignificant but fairly small.</w:t>
      </w:r>
    </w:p>
    <w:p>
      <w:pPr>
        <w:pStyle w:val="Normal"/>
        <w:spacing w:lineRule="auto" w:line="480"/>
        <w:rPr>
          <w:rFonts w:ascii="Courier New" w:hAnsi="Courier New" w:cs="Courier New"/>
        </w:rPr>
      </w:pPr>
      <w:r>
        <w:rPr>
          <w:rFonts w:cs="Courier New" w:ascii="Courier New" w:hAnsi="Courier New"/>
        </w:rPr>
      </w:r>
    </w:p>
    <w:p>
      <w:pPr>
        <w:pStyle w:val="ListBullet"/>
        <w:rPr/>
      </w:pPr>
      <w:r>
        <w:rPr/>
        <w:t>Leo Forget</w:t>
      </w:r>
    </w:p>
    <w:p>
      <w:pPr>
        <w:pStyle w:val="ListBullet"/>
        <w:rPr/>
      </w:pPr>
      <w:r>
        <w:rPr/>
        <w:t>OK.  We have a couple of questions here where individuals are asking for specific BSP support.  So our list of current BSPs that we support are actually found on Foundry27.  So you can actually go on Foundry27, see the BSPs we currently support, and actually download them and actually see the binaries and the source associated with those BSPs.  I think I might have time for one more question.</w:t>
      </w:r>
    </w:p>
    <w:p>
      <w:pPr>
        <w:pStyle w:val="ListBullet"/>
        <w:rPr/>
      </w:pPr>
      <w:r>
        <w:rPr/>
      </w:r>
    </w:p>
    <w:p>
      <w:pPr>
        <w:pStyle w:val="ListBullet"/>
        <w:rPr/>
      </w:pPr>
      <w:r>
        <w:rPr/>
        <w:t>QUESTION:</w:t>
        <w:tab/>
        <w:t>How many lines of code in VxWorks?</w:t>
      </w:r>
    </w:p>
    <w:p>
      <w:pPr>
        <w:pStyle w:val="ListBullet"/>
        <w:rPr/>
      </w:pPr>
      <w:r>
        <w:rPr/>
        <w:t>We don't really have an answer for that, but I guess one of the things is with Neutrino, what you end up with in the kernel is about 100,000 lines of code.  With VxWorks, depending on what you compiled in, which software stack, which application, I guess the unit that can basically fail is much, much larger than that.  So I don't know Patrick, do you have anything else to add at this point?</w:t>
      </w:r>
    </w:p>
    <w:p>
      <w:pPr>
        <w:pStyle w:val="ListBullet"/>
        <w:rPr/>
      </w:pPr>
      <w:r>
        <w:rPr/>
      </w:r>
    </w:p>
    <w:p>
      <w:pPr>
        <w:pStyle w:val="ListBullet"/>
        <w:rPr/>
      </w:pPr>
      <w:r>
        <w:rPr/>
        <w:t>Patrick Shelly</w:t>
      </w:r>
    </w:p>
    <w:p>
      <w:pPr>
        <w:pStyle w:val="ListBullet"/>
        <w:rPr/>
      </w:pPr>
      <w:r>
        <w:rPr/>
        <w:t>Well, I would like to thank everyone for joining the session this afternoon.  I hope you found it a useful introduction to the QNX tools in OS.</w:t>
      </w:r>
    </w:p>
    <w:p>
      <w:pPr>
        <w:pStyle w:val="ListBullet"/>
        <w:rPr/>
      </w:pPr>
      <w:r>
        <w:rPr/>
      </w:r>
    </w:p>
    <w:p>
      <w:pPr>
        <w:pStyle w:val="ListBullet"/>
        <w:rPr/>
      </w:pPr>
      <w:r>
        <w:rPr/>
        <w:t>Moderator</w:t>
      </w:r>
    </w:p>
    <w:p>
      <w:pPr>
        <w:pStyle w:val="ListBullet"/>
        <w:rPr/>
      </w:pPr>
      <w:r>
        <w:rPr/>
        <w:t xml:space="preserve">OK, great.  Thank you Pat and Leo.  At this time, I'd like to thank the audience for attending today's webinar, </w:t>
      </w:r>
      <w:r>
        <w:rPr>
          <w:i/>
          <w:iCs/>
        </w:rPr>
        <w:t>Does Your Future Strategy Include VxWorks, Think Again</w:t>
      </w:r>
      <w:r>
        <w:rPr/>
        <w:t>, brought to you by QNX Software Systems and TechOnLine.  Please fill out and submit the survey at this time if you have not done so already.  By completing the survey, you will provide QNX and TechOnLine with valuable feedback on the subject covered in this webinar, and how we can improve future broadcasts.  This presentation will be available shortly in an on demand format.  As a registered user, you will receive an email with detailed information on how you can access the on demand version of this webinar.  The on demand replay will also include a pdf copy of the slides used in today's discussion.  This webinar is copyright 2009, by TechOnLine.  The presentation materials are owned by or copyright by QNX Software Systems, which is solely responsible for their content.  Today's speakers are solely responsible for their content and opinions.  We hope you will join us for future webinars.  For a current schedule of live and on demand events, please visit us at TechOnLine.com.  Thanks for joining us and have a great da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2</w:t>
    </w:r>
    <w:r>
      <w:rP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lineRule="auto" w:line="48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19:00Z</dcterms:created>
  <dc:creator> </dc:creator>
  <dc:description/>
  <cp:keywords/>
  <dc:language>en-US</dc:language>
  <cp:lastModifiedBy> </cp:lastModifiedBy>
  <dcterms:modified xsi:type="dcterms:W3CDTF">2009-11-02T20:41:00Z</dcterms:modified>
  <cp:revision>13</cp:revision>
  <dc:subject/>
  <dc:title/>
</cp:coreProperties>
</file>